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os signos del zodiac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1202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V této lekci se žáci budou věnovat popisu vzhledu a povahy jiných lidí a seznámí se s názvy znamení zvěrokruhu. Zopakují si také číslovky a různé způsoby, jak uvést datum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 xml:space="preserve">identificar personas y presentarlas, describir el aspecto físico y el carácter de las personas, hablar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 gustos </w:t>
        <w:br/>
        <w:t>y preferencias, indicar la fech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aspecto físico, carácter, actividades de ocio, fechas, </w:t>
        <w:br/>
        <w:tab/>
        <w:t>meses del año, estaciones del año, signos del zodia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gu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ncan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odi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etestar</w:t>
      </w:r>
      <w:r>
        <w:rPr>
          <w:rFonts w:cs="Palatino Linotype" w:ascii="Palatino Linotype" w:hAnsi="Palatino Linotype"/>
          <w:sz w:val="24"/>
          <w:szCs w:val="24"/>
          <w:lang w:val="es-ES"/>
        </w:rPr>
        <w:t>, pronombres de CI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horóscopo y signos del zodia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foto de una persona, fotos de familias de tus alumn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qué les gusta hacer en su tiempo libre. Luego, muestra a tus alumnos una foto antes preparada que presenta una persona para describir. Pide que la describan y pregunta por su carácter. Enumerad juntos los rasgos de carácter positivos y negativos que ya conocen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Odstavecseseznamem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van a leer la descripción de sus signos del zodiaco chino. Después de la lectura tienen que hablar con su compañero de mesa qué características coinciden con su carácter y cuáles no, como en el ejemplo. Analizad el vocabulario de todas las descripciones y hablad en el for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di a tus alumnos qué signo del zodiaco eres para que adivinen cuándo es tu cumpleaños. Juntos recordad y analizad cómo se indica la fecha. Como continuación, pide a tus alumnos que paseen por la clase y pregunten </w:t>
        <w:br/>
        <w:t xml:space="preserve">a sus compañeros por su fecha de cumpleaños para encontrar los mismos signos del zodiaco. </w:t>
      </w:r>
    </w:p>
    <w:p>
      <w:pPr>
        <w:pStyle w:val="Odstavecseseznamem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forman grupos de los mismos signos del zodiaco. Cada grupo mira el símbolo que aparece junto a su signo del zodiaco del ejercicio anterior e intenta interpretar qué rasgos de carácter representa. Luego analizan si se corresponden realmente con su carácter o no. Habl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observan la habitación de Álex, el hermano de Miguel. Luego, oralmente describen su carácter y sus gustos basándose en los objetos que ven. Hablad y verificad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trabajan en parejas. Tienen que mostrar a su compañero una foto de su familia, presentarla y describirla cómo son sus miembros y qué les gusta hacer. Pasea por la clase, escucha y ayuda si es necesari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s  10/p.7; 13/p.9 cuaderno de ejercicios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 3</w:t>
      <w:tab/>
      <w:tab/>
      <w:t>Lecció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20:20:00Z</dcterms:created>
  <dc:creator>*</dc:creator>
  <dc:description/>
  <cp:keywords/>
  <dc:language>en-US</dc:language>
  <cp:lastModifiedBy>Markéta Sergejko</cp:lastModifiedBy>
  <dcterms:modified xsi:type="dcterms:W3CDTF">2019-10-19T14:09:00Z</dcterms:modified>
  <cp:revision>12</cp:revision>
  <dc:subject/>
  <dc:title>    </dc:title>
</cp:coreProperties>
</file>